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en-US"/>
        </w:rPr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BA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BA"/>
        </w:rPr>
        <w:t>ЗАКОН</w:t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  <w:u w:val="none"/>
          <w:lang w:val="sr-BA"/>
        </w:rPr>
      </w:pPr>
      <w:r>
        <w:rPr>
          <w:rFonts w:cs="Times New Roman" w:ascii="Times New Roman" w:hAnsi="Times New Roman"/>
          <w:iCs/>
          <w:sz w:val="28"/>
          <w:szCs w:val="28"/>
          <w:u w:val="none"/>
          <w:lang w:val="sr-BA"/>
        </w:rPr>
        <w:t>О ИЗМЈЕНАМА И ДОПУНАМА ЗАКОНА О ПОРЕЗУ НА ДОБИТ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  <w:u w:val="none"/>
          <w:lang w:val="sr-BA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none"/>
          <w:lang w:val="sr-B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sr-BA"/>
        </w:rPr>
      </w:pPr>
      <w:r>
        <w:rPr>
          <w:rFonts w:cs="Times New Roman" w:ascii="Times New Roman" w:hAnsi="Times New Roman"/>
          <w:b w:val="false"/>
          <w:sz w:val="28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  <w:t>Члан 1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Закону о порезу на добит („Службени гласник Републике Српске“, бр. 94/15 и 1/17) у члану 4. став 1. тачка 4) мијења се и гласи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4) правна лица која су регистрована за обављање недобитне дјелатности и која остварују приходе: из буџета или јавних фондова, од спонзорства или донација у новцу или натури, чланарина, као и приходе од продаје или преноса добара, осим добара која се користе или су се користила за обављање дјелатности на тржишној основи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BA"/>
        </w:rPr>
      </w:pPr>
      <w:r>
        <w:rPr>
          <w:rFonts w:cs="Times New Roman" w:ascii="Times New Roman" w:hAnsi="Times New Roman"/>
          <w:b w:val="false"/>
          <w:bCs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2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7. у тачки 5) послије ријечи: „амортизацији“ ријеч: „и“ брише се и додаје се запета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У тачки 6) послије ријечи: „залиха“ тачка се брише и додаје ријеч „и“.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Послије тачке 6) додаје се нова тачка 7) која гласи:</w:t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7) приходи од наплаћених отписаних потраживања, који су у претходним пореским периодима били укључени у пореску основицу, а нису били признати као расход у пореском билансу.“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3.</w:t>
      </w:r>
    </w:p>
    <w:p>
      <w:pPr>
        <w:pStyle w:val="Subtitle"/>
        <w:ind w:firstLine="720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10. додаје се нови став 3. који гласи: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(3) Изузетно од члана 9. тачка 13) овог закона, расход од умањења вриједности залиха по основу усклађивања вриједности признаје се у пореском периоду у којем су те залихе продате, односно отписане под условима прописаним чланом 11. овог закона.“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4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 xml:space="preserve">У члану 12а. додаје се нови став 4. који гласи: 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 xml:space="preserve">(4) Изузетно од става 3. овог члана, амортизација се признаје за извршена улагања у стална средства која нису у власништву пореског обвезника, под условима да таква улагања повећавају набавну вриједност средства и да не умањују закупнину код уговора о закупу.“ 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 xml:space="preserve">Досадашњи ст. 4, 5, 6, 7. и 8. постају ст. 5, 6, 7, 8. и 9. 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5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 xml:space="preserve">У члану 13. у ставу 2. ријечи: „односно када обавеза буде измирена и дође до одлива ресурса по основу датог резервисања,“ бришу се.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6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14. у ставу 1. послије ријечи: „зајма“ додају се ријечи: „и кредита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7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У члану 22. у ставу 1. ријечи: „за категорије кредита Б, Ц, Д и Е“ замјењују се ријечима: „осим за пласмане који у складу с тим прописом имају најквалитетније карактеристике“.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Члан 8.</w:t>
      </w:r>
    </w:p>
    <w:p>
      <w:pPr>
        <w:pStyle w:val="Subtitle"/>
        <w:ind w:firstLine="720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BA"/>
        </w:rPr>
        <w:t>Назив одјељка 4. и члан 26. мијењају се и гласе: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„</w:t>
      </w:r>
      <w:r>
        <w:rPr>
          <w:rFonts w:cs="Times New Roman" w:ascii="Times New Roman" w:hAnsi="Times New Roman"/>
          <w:b w:val="false"/>
          <w:szCs w:val="24"/>
          <w:lang w:val="sr-BA"/>
        </w:rPr>
        <w:t>4. Умањење пореске основице за улагања у производњу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26.</w:t>
      </w:r>
    </w:p>
    <w:p>
      <w:pPr>
        <w:pStyle w:val="Subtitle"/>
        <w:ind w:firstLine="720"/>
        <w:jc w:val="center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</w:r>
    </w:p>
    <w:p>
      <w:pPr>
        <w:pStyle w:val="Subtitle"/>
        <w:ind w:firstLine="360"/>
        <w:jc w:val="both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(1) Порески обвезник који на територији Републике Српске изврши улагање у опрему и постројења за обављање регистроване производне дјелатности има право на умањење пореске основице за вриједност извршеног улагањ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2) Министар, у складу са Уредбом о класификацији дјелатности Републике Српске, доноси рјешење којим утврђује листу дјелатности из става 1. овог члана у сврху остварења права на умањење пореске основице пореза на добит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3) Опремом и постројењем из става 1. овог члана сматра се опрема и постројења која се непосредно користе у процесу производње, односно прераде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4) Умањење пореске основице врши се у пореском периоду у којем су опрема и постројења из става 1. овог члана стављени у употребу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5) Обвезник не може остварити право на умањење пореске основице за опрему и постројења која је стекао поклоном.</w:t>
      </w:r>
    </w:p>
    <w:p>
      <w:pPr>
        <w:pStyle w:val="Normal"/>
        <w:ind w:firstLine="360"/>
        <w:jc w:val="both"/>
        <w:rPr/>
      </w:pPr>
      <w:r>
        <w:rPr>
          <w:lang w:val="sr-BA"/>
        </w:rPr>
        <w:t>(6) У случају да су опрема и постројења из става 1. овог члана набављени финансијским лизингом, пореска основица се умањује за вриједност отплаћене главнице лизинга у том пореском периоду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7) Уколико порески обвезник отуђи или дâ на кориштење опрему и постројење прије истека периода од три године од тренутка њиховог стављања у употребу, губи право из става 1. овог члана и дужан је да обрачуна и плати порез који би био плаћен да није користио право на умањење пореске основице уз припадајућу камату у складу са законом.“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Члан 9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У члану 37. додаје се нови став 2. који гласи: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Изузетно од става 1. овог члана, Министарство финансија може одредити да се у појединим случајевима користи другачија пореска година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осадашњи ст. 2. и 3. постају ст. 3. и 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46. у тачки 2) ријечи: „у опрему, постројења и непокретности“ мијењају се ријечима „у опрему и постројењ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, осим члана 8. овог закона који ступа на снагу 1. јануара 2019. године.</w:t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jc w:val="both"/>
        <w:rPr>
          <w:iCs/>
          <w:lang w:val="sr-BA"/>
        </w:rPr>
      </w:pPr>
      <w:r>
        <w:rPr>
          <w:iCs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/>
      </w:pPr>
      <w:r>
        <w:rPr>
          <w:lang w:val="sr-BA" w:eastAsia="en-US"/>
        </w:rPr>
        <w:t xml:space="preserve">Број:02/1-021-       </w:t>
      </w:r>
      <w:r>
        <w:rPr>
          <w:lang w:val="en-US" w:eastAsia="en-US"/>
        </w:rPr>
        <w:t xml:space="preserve">  </w:t>
      </w:r>
      <w:r>
        <w:rPr>
          <w:lang w:val="sr-BA" w:eastAsia="en-US"/>
        </w:rPr>
        <w:t>/19</w:t>
        <w:tab/>
        <w:t xml:space="preserve">ПРЕДСЈЕДНИК </w:t>
      </w:r>
    </w:p>
    <w:p>
      <w:pPr>
        <w:pStyle w:val="Normal"/>
        <w:tabs>
          <w:tab w:val="clear" w:pos="720"/>
          <w:tab w:val="center" w:pos="7655" w:leader="none"/>
        </w:tabs>
        <w:jc w:val="both"/>
        <w:rPr/>
      </w:pPr>
      <w:r>
        <w:rPr>
          <w:lang w:val="sr-BA" w:eastAsia="en-US"/>
        </w:rPr>
        <w:t>Датум:</w:t>
      </w:r>
      <w:r>
        <w:rPr>
          <w:lang w:val="en-US" w:eastAsia="en-US"/>
        </w:rPr>
        <w:t xml:space="preserve"> 27</w:t>
      </w:r>
      <w:r>
        <w:rPr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  <w:tab/>
        <w:t>Недељко Чубриловић</w:t>
      </w:r>
      <w:r>
        <w:br w:type="page"/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Arial" w:hAnsi="Arial" w:cs="Arial"/>
      <w:sz w:val="24"/>
      <w:u w:val="single"/>
    </w:rPr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ing4Char">
    <w:name w:val="Heading 4 Char"/>
    <w:qFormat/>
    <w:rPr>
      <w:rFonts w:ascii="Arial" w:hAnsi="Arial" w:cs="Arial"/>
      <w:b/>
      <w:sz w:val="24"/>
      <w:lang w:val="en-AU"/>
    </w:rPr>
  </w:style>
  <w:style w:type="character" w:styleId="Heading5Char">
    <w:name w:val="Heading 5 Char"/>
    <w:qFormat/>
    <w:rPr>
      <w:rFonts w:ascii="Arial" w:hAnsi="Arial" w:cs="Arial"/>
      <w:i/>
      <w:sz w:val="24"/>
      <w:lang w:val="en-AU"/>
    </w:rPr>
  </w:style>
  <w:style w:type="character" w:styleId="Heading6Char">
    <w:name w:val="Heading 6 Char"/>
    <w:qFormat/>
    <w:rPr>
      <w:rFonts w:ascii="Arial" w:hAnsi="Arial" w:cs="Arial"/>
      <w:bCs/>
      <w:sz w:val="24"/>
      <w:szCs w:val="24"/>
      <w:u w:val="single"/>
    </w:rPr>
  </w:style>
  <w:style w:type="character" w:styleId="Heading7Char">
    <w:name w:val="Heading 7 Char"/>
    <w:qFormat/>
    <w:rPr>
      <w:rFonts w:ascii="Arial" w:hAnsi="Arial" w:cs="Arial"/>
      <w:b/>
      <w:sz w:val="24"/>
      <w:szCs w:val="24"/>
      <w:u w:val="single"/>
    </w:rPr>
  </w:style>
  <w:style w:type="character" w:styleId="Heading8Char">
    <w:name w:val="Heading 8 Char"/>
    <w:qFormat/>
    <w:rPr>
      <w:rFonts w:ascii="Arial" w:hAnsi="Arial" w:cs="Arial"/>
      <w:i/>
      <w:sz w:val="24"/>
      <w:lang w:val="en-AU"/>
    </w:rPr>
  </w:style>
  <w:style w:type="character" w:styleId="Heading9Char">
    <w:name w:val="Heading 9 Char"/>
    <w:qFormat/>
    <w:rPr>
      <w:rFonts w:ascii="Arial" w:hAnsi="Arial" w:cs="Arial"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8"/>
    </w:rPr>
  </w:style>
  <w:style w:type="character" w:styleId="BodyText3Char">
    <w:name w:val="Body Text 3 Char"/>
    <w:qFormat/>
    <w:rPr>
      <w:rFonts w:ascii="Arial" w:hAnsi="Arial" w:cs="Arial"/>
      <w:sz w:val="24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BodyTextIndent3Char">
    <w:name w:val="Body Text Indent 3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sr-BA" w:eastAsia="en-US"/>
    </w:rPr>
  </w:style>
  <w:style w:type="character" w:styleId="PlainTextChar">
    <w:name w:val="Plain Text Char"/>
    <w:qFormat/>
    <w:rPr>
      <w:rFonts w:ascii="Courier New" w:hAnsi="Courier New" w:cs="Courier New"/>
      <w:szCs w:val="24"/>
      <w:lang w:val="sr-BA" w:eastAsia="en-US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 w:eastAsia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BA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sr-BA" w:eastAsia="en-US"/>
    </w:rPr>
  </w:style>
  <w:style w:type="paragraph" w:styleId="Text">
    <w:name w:val="text"/>
    <w:basedOn w:val="Normal"/>
    <w:qFormat/>
    <w:pPr>
      <w:spacing w:before="280" w:after="280"/>
    </w:pPr>
    <w:rPr>
      <w:lang w:val="sr-BA" w:eastAsia="en-US"/>
    </w:rPr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cs="CRO_Swiss-Normal;Times New Roman"/>
      <w:lang w:val="en-US" w:eastAsia="en-US"/>
    </w:rPr>
  </w:style>
  <w:style w:type="paragraph" w:styleId="TimesA">
    <w:name w:val="TimesA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b/>
      <w:bCs/>
      <w:lang w:val="en-GB" w:eastAsia="en-U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lang w:val="en-GB" w:eastAsia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Heading2Bold">
    <w:name w:val="Style Heading 2 + Bold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Arial"/>
      <w:bCs/>
      <w:i/>
      <w:iCs/>
      <w:szCs w:val="28"/>
      <w:u w:val="none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sr-BA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42:00Z</dcterms:created>
  <dc:creator>ncaric</dc:creator>
  <dc:description/>
  <cp:keywords/>
  <dc:language>en-US</dc:language>
  <cp:lastModifiedBy>DraganR</cp:lastModifiedBy>
  <cp:lastPrinted>2019-05-10T13:50:00Z</cp:lastPrinted>
  <dcterms:modified xsi:type="dcterms:W3CDTF">2019-07-16T09:42:00Z</dcterms:modified>
  <cp:revision>2</cp:revision>
  <dc:subject/>
  <dc:title>Draft of May 29, 2003</dc:title>
</cp:coreProperties>
</file>